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глас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Я,  гражданин(ка) </w:t>
      </w:r>
      <w:r>
        <w:rPr>
          <w:u w:val="single"/>
        </w:rPr>
        <w:t>ФИО, дата рождения, место рождения, паспортные данные, место регистрации</w:t>
      </w:r>
      <w:r>
        <w:rPr/>
        <w:t xml:space="preserve">, являющийся супругом(ой) гражданки(гражданина) </w:t>
      </w:r>
      <w:r>
        <w:rPr>
          <w:u w:val="single"/>
        </w:rPr>
        <w:t>ФИО, дата рождения, место рождения, паспортные данные, место регистрации,</w:t>
      </w:r>
      <w:r>
        <w:rPr/>
        <w:t xml:space="preserve"> в связи с намерением моей супруги(моего супруга) получить стабилизационный заем по Договору стабилизационного займа, заключаемому между Открытым акционерным обществом «Агентство по реструктуризации ипотечных жилищных кредитов» и моей супругой (моим супругом), в целях исполнения последним своих обязательств перед кредитором по ранее выданному кредиту (займу) на приобретение квартиры, находящейся по адресу: _________________________________ </w:t>
      </w:r>
      <w:r>
        <w:rPr>
          <w:i/>
        </w:rPr>
        <w:t xml:space="preserve">либо приобретения квартиры путем участия супруга(и) в долевом строительстве жилого дома, строительный адрес:___________ </w:t>
      </w:r>
      <w:r>
        <w:rPr/>
        <w:t xml:space="preserve">(далее по тексту «Жилое помещение»), собственником которого является моя супруга (мой супруг), в котором я имею намерение проживать и быть зарегистрированным(зарегистрированной) , </w:t>
      </w:r>
    </w:p>
    <w:p>
      <w:pPr>
        <w:pStyle w:val="Normal"/>
        <w:ind w:firstLine="540"/>
        <w:jc w:val="both"/>
        <w:rPr/>
      </w:pPr>
      <w:r>
        <w:rPr/>
        <w:t xml:space="preserve">а также в связи с намерением моей супруги(моего супруга) для обеспечения исполнения обязательств по указанному Договору стабилизационного займа передать Жилое помещение в последующую ипотеку </w:t>
      </w:r>
      <w:r>
        <w:rPr>
          <w:i/>
        </w:rPr>
        <w:t>(либо ипотеку, либо последующий залог прав требований участника долевого строительства либо залог  прав требований участника долевого строительства)</w:t>
      </w:r>
    </w:p>
    <w:p>
      <w:pPr>
        <w:pStyle w:val="Normal"/>
        <w:ind w:firstLine="540"/>
        <w:jc w:val="both"/>
        <w:rPr/>
      </w:pPr>
      <w:r>
        <w:rPr/>
        <w:t>настоящим заявляю, что:</w:t>
      </w:r>
    </w:p>
    <w:p>
      <w:pPr>
        <w:pStyle w:val="Normal"/>
        <w:ind w:firstLine="540"/>
        <w:jc w:val="both"/>
        <w:rPr/>
      </w:pPr>
      <w:r>
        <w:rPr/>
        <w:t xml:space="preserve">- Я извещен(на) и согласен(на), что Жилое помещение будет заложено в пользу Открытого акционерного общества «Агентство по реструктуризации ипотечных жилищных кредитов» в обеспечение исполнения обязательств по Договору стабилизационного займа. При этом обеспечение в виде последующей ипотеки </w:t>
      </w:r>
      <w:r>
        <w:rPr>
          <w:i/>
        </w:rPr>
        <w:t xml:space="preserve">(либо ипотеки, либо последующего залога прав требований участника долевого строительства либо залога прав требований участника долевого строительства) </w:t>
      </w:r>
      <w:r>
        <w:rPr/>
        <w:t>является условием получения указанного займа;</w:t>
      </w:r>
    </w:p>
    <w:p>
      <w:pPr>
        <w:pStyle w:val="Normal"/>
        <w:ind w:firstLine="540"/>
        <w:jc w:val="both"/>
        <w:rPr/>
      </w:pPr>
      <w:r>
        <w:rPr/>
        <w:t>- Мне хорошо известны негативные для меня последствия обращения взыскания на Жилое помещение, которые могут наступить в случае неисполнения или ненадлежащего исполнения обязательств моей супругой(моим супругом) по Договору стабилизационного зай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изложенным я, гражданин(ка) </w:t>
      </w:r>
      <w:r>
        <w:rPr>
          <w:u w:val="single"/>
        </w:rPr>
        <w:t>ФИО</w:t>
      </w:r>
      <w:r>
        <w:rPr/>
        <w:t xml:space="preserve"> выражаю свое согласие на заключение моей супругой(моим супругом) с Открытым акционерным обществом «Агентство по реструктуризации ипотечных жилищных кредитов» либо уполномоченным им лицом Договора стабилизационного займа, последующего договора об ипотеке Жилого помещения </w:t>
      </w:r>
      <w:r>
        <w:rPr>
          <w:i/>
        </w:rPr>
        <w:t>(либо договора об ипотеке, либо договора последующего залога прав требований участника долевого строительства либо договора залога прав требований участника долевого строительства)</w:t>
      </w:r>
      <w:r>
        <w:rPr/>
        <w:t xml:space="preserve"> в обеспечение исполнения обязательств по Договору стабилизационного займа, а также принимаю на себя обязательство после обращения взыскания на Жилое помещение – сняться с регистрационного учета по адресу расположения Жилого помещения и освободить его в течение 30 (тридцати)  дней, считая со дня предъявления соответствующего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28:00Z</dcterms:created>
  <dc:creator>Копсергенова</dc:creator>
  <dc:description/>
  <dc:language>en-US</dc:language>
  <cp:lastModifiedBy>trosnikova</cp:lastModifiedBy>
  <cp:lastPrinted>2009-06-26T12:56:00Z</cp:lastPrinted>
  <dcterms:modified xsi:type="dcterms:W3CDTF">2009-07-08T07:28:00Z</dcterms:modified>
  <cp:revision>2</cp:revision>
  <dc:subject/>
  <dc:title/>
</cp:coreProperties>
</file>